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 w:eastAsia="pl-PL"/>
              </w:rPr>
              <w:t>Personajes de la histori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eszczenie: Podczas tej lekcji uczniowie poznają postaci historyczne, ich osiągnięcia i wynalazki. Przy użyciu czasu przeszłego będą opisywać ich dokonani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 xml:space="preserve">contar viajes y experiencias en el pasado (no </w:t>
        <w:br/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lacionado con el presente), definir y describir obje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, aeropuerto y aviación, inven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térito indefinido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personajes históricos, inventos históric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acceso al Internet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en parejas conjuguen verbos regulares e irregulares de pretérito indefinid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7A – divide tus alumnos en grupos de tres o cuatro personas. Cada grupo elige un personaje y busca información en Internet qué hizo durante su vida. Luego cada grupo presenta su personaje al resto de la clas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7B – ahora individualmente escuchan ocho enunciados sobre todos estos personajes y relacionan a quién se refiere cada un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8 – los alumnos leen el cómic sobre la historia de la aviación. Luego intentan con sus palabras resumirla oralmente al resto de la clas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9 – los alumnos escuchan seis textos y relacionan cada fragmento con uno de los inventos más importantes de la historia. Verificad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20 – ahora divide tus alumnos en tres grupos. Cada grupo tiene que buscar en Internet información sobre tres inventos que están divididos en tres columnas. Toman notas y luego un representante de cada grupo presenta quién </w:t>
        <w:br/>
        <w:t>y cómo los inventó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21 – en los mismos grupos, cada alumno elige un personaje famoso de la historia universal y dice a otros qué hizo sin decir su nombre. Ellos tienen que adivinar de quién habla haciendo solo tres preguntas. Los alumnos tienen un cuadro de verbos que les pueden ayudar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22 – siguiendo en grupos, los alumnos leen el texto “¿Sabías que …?. En su grupo preparan tres preguntas acerca de las curiosidades históricas que aparecen en este texto y preguntan a otro grupo. Ése tiene que responder sin mirar el texto. Gana el grupo que responde a más pregunta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20/179; 21-22/180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3</w:t>
      <w:tab/>
      <w:tab/>
      <w:t>Módulo 4 Lección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4:32:00Z</dcterms:created>
  <dc:creator>*</dc:creator>
  <dc:description/>
  <cp:keywords/>
  <dc:language>en-US</dc:language>
  <cp:lastModifiedBy>*</cp:lastModifiedBy>
  <dcterms:modified xsi:type="dcterms:W3CDTF">2017-06-07T09:19:00Z</dcterms:modified>
  <cp:revision>10</cp:revision>
  <dc:subject/>
  <dc:title>    </dc:title>
</cp:coreProperties>
</file>